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3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94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891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1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2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984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80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02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407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7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9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8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9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8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07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