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643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88274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0147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9973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8601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7822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303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2893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4002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3070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523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632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3843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