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190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272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646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92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923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861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903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931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549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251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569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896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291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134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444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043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283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