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05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534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951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699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677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390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26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3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5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387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934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98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802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061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19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