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2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210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37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30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91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043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812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938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345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042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23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821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926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