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78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87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36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07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510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09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89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49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755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43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28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3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84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702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10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452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59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