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27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83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8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988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600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872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448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057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825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485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333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924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663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138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539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