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088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778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5642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5872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2063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679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2207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2255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4655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725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689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518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0822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