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77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871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416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125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392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77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450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760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923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54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810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569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73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36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14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14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169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