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78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3465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2078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817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5526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6427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89179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4892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1531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278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7052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3139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9990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0649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9253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