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621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302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496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887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189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684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379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048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76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808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838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915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073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