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10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8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58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8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52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37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56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89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4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74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95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19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0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2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