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2981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9270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1082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8830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6631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92886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9686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428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27328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52375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413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7779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0397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3330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7356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