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28342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519596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124649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972671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795007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681666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584440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952667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120793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499151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10588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55130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67769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