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89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38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940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7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365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970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29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44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723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06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205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82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69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13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43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74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928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