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88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308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6621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703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868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428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033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046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064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035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84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000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3640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359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35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