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088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123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020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137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999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599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339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759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317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809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8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97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363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