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60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453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937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562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258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728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731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576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89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95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990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222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232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654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520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087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885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