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357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335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847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761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605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582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743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397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259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413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207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796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101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321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860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