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161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53180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52109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73361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4167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7689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2523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6696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3577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201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2742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758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36784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