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236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600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385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479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280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097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324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294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991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042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588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9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63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243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255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044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