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51687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95524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22000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54768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47533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42958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45561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62547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78035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04334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17277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13343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82389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57898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96160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