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67678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62080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6317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30276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27889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22426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97823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40836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36694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5149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64690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43479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35770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