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242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834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83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451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403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162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991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52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717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226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948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540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07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457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336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969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233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