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9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14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149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27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995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65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105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868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06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91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35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1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047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4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640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