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40759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51122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16416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90314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29741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78029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38777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7157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30680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26308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90697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60890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98314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