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47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67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20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514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42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9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14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68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53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78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9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07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66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96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93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69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