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777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353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980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417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303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743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156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081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735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487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069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035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657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633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213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