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0897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837497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474590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281294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867667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534421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335192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045601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461335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984175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00698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82501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649395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