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0195432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0619622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4868502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3391176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4624323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0732994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8731544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5545874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32844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3034836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6241101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8196191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5982795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3934325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829699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3317381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4855185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