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0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778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281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312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906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78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894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77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306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773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94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672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293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669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347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