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3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20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426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73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7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77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76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019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28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171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15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1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89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68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2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63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20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