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22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88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576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396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607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120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621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97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606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12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07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945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261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39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141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