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53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748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02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83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689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73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205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94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337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07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01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599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