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85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629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556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062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274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275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741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11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513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013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094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585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341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000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545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420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