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7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47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41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04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6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04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89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363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9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12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252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22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35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18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