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7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650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329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21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7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148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76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91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80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442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0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2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676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