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117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056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13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327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850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905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597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815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870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6616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126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544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1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49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775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3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439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