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6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01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47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706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34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319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97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46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762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980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122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446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53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881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410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