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78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891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512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94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332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223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143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458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1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030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965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276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483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