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7334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048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2354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2630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0976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520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3401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9121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9513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3697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573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924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7427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364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321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8637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5339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