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605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76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646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278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671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690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317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99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196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19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91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04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164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05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453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