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541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077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553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514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123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549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625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366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688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599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442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801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909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