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607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91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44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51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655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714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616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89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637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283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77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4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593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29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82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698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680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