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88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03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20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60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947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55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10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1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2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83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103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05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249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97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43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