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00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6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0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21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30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733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55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74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679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0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0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78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406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