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63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65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16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2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19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96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395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41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93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0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83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23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27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684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22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23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