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419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089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86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966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987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9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050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841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762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157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945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865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288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045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838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