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91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54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999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88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51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1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55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324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38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951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04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9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5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