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015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988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258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160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763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323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137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079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404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838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775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495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884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074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619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139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414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